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6.2017 года № 9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851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ДЕЛЬНЫЙ ПЕРЕЧЕНЬ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 xml:space="preserve">древесных пород, требующих особой охраны, произрастающих на территории Новодеревянковского сельского поселения Каневского района 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Хвойные растения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 Ель (все виды и сорта)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Сосна (все виды и сорта)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 Туя (все виды и сорта)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Лиственные вечнозеленые растения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 Калина (все виды и сорта)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Самшит (все виды и сорта)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Лиственные листопадные растения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 Береза (все виды и сорта)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Ива (все виды и сорта)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 Клен (все виды и сорта)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4. Конский каштан (все виды и сорта)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5. Липа (все виды и сорта)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6. Орех (все виды и сорта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деревянковского сельского посе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невского района</w:t>
        <w:tab/>
        <w:tab/>
        <w:tab/>
        <w:tab/>
        <w:tab/>
        <w:tab/>
        <w:tab/>
        <w:t xml:space="preserve">         А.И. Собаценок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26:00Z</dcterms:created>
  <dc:creator>пользователь</dc:creator>
  <dc:description/>
  <cp:keywords/>
  <dc:language>en-US</dc:language>
  <cp:lastModifiedBy>USER</cp:lastModifiedBy>
  <cp:lastPrinted>2017-06-19T12:26:00Z</cp:lastPrinted>
  <dcterms:modified xsi:type="dcterms:W3CDTF">2017-06-19T09:26:00Z</dcterms:modified>
  <cp:revision>2</cp:revision>
  <dc:subject/>
  <dc:title>Исполнение доходной части бюджета за 1 квартал 2007 года</dc:title>
</cp:coreProperties>
</file>